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19239714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275947697"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902280496"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499462490"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2844744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422968945"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048464649"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821312251"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